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</w:t>
      </w:r>
      <w:r>
        <w:rPr>
          <w:b/>
          <w:lang w:val="en-GB"/>
        </w:rPr>
        <w:t xml:space="preserve">I.N.E.                                      </w:t>
      </w:r>
      <w:r>
        <w:rPr>
          <w:b/>
        </w:rPr>
        <w:t xml:space="preserve">DESCRIPCION DE REGISTRO        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                                      </w:t>
      </w:r>
      <w:r>
        <w:rPr>
          <w:b/>
        </w:rPr>
        <w:t xml:space="preserve">===================================               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ESTADISTICA :        CODIGO =  50        NOMBRE = REGISTRO ANONIMIZADO DE NACIMIENTOS 1975-79                                     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>FICHERO LOGICO :     NOMBRE = E050REGN   ESTRUC.= UNICO FIJO         DCB=(RECFM=FB ,LRECL=50)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</w:t>
      </w:r>
      <w:r>
        <w:rPr>
          <w:b/>
        </w:rPr>
        <w:t xml:space="preserve">REGISTRO :           TIPO   = 0          LONGITUD =    50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b/>
        </w:rPr>
        <w:t xml:space="preserve">                        </w:t>
      </w:r>
      <w:r>
        <w:rPr>
          <w:b/>
        </w:rPr>
        <w:t xml:space="preserve">CONTENIDO = MOVIMIENTO NATURAL DE LA POBLACION: NACIMIENTOS ANONIMIZADOS 1975-79                          </w: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</w:t>
      </w:r>
      <w:r>
        <w:rPr/>
        <w:t xml:space="preserve">NIVEL  CAMPO    REPET COMIENZO   LONGITUD  TIPO DE DATO         CLAVE             DESCRIPCION DEL CAMPO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NRC       1       1           3   PIC'999'                      MUNICIPIO INSCRIPCION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VRC      1       4           2   PIC'99'                       PROVINCIA INSCRIPCION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A     1       6           0                                 FECHA DEL NACIMIENTO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A       1       6           2   PIC'99'                       MES DEL NACIMIENT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A       1       8           2   PIC'99'                       AÑO DEL NACIMIENTO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SEXO        1      10           1   PIC'9'                        SEX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LEGI        1      11           1   PIC'9'                        LEGITIMIDAD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LUGAR       1      12           1   PIC'9'                        LUGAR DEL NACIMIENTO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S          1      13           1   PIC'9'                        ASISTENCIA SANITAR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LTI       1      14           1   PIC'9'                        MULTIPLICIDAD DEL PARTO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ATURI      1      15           1   PIC'9'                        MATURIDAD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OD         1      16           1   PIC'9'                        NORMALIDAD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M     1      17           0                                 FECHA DEL NACIMIENTO DE LA MADRE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M       1      17           2   PIC'99'                       MES DEL NACIMIENTO DE LA MADRE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M       1      19           2   PIC'99'                       AÑO DEL NACIMIENTO DE LA M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M       1      21           2   PIC'99'                       PROFESION DE LA MADRE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1          1      23           1   PIC'9'                        ESTA CASADA EN PRIMERAS NUPCIAS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MM     1      24           0                                 FECHA DEL ULTIMO MATRIMONIO DE LA MADRE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MM       1      24           2   PIC'99'                       MES DEL ULTIMO MATRIMONIO DE LA MADRE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MM       1      26           2   PIC'99'                       AÑO DEL ULTIMO MATRIMONIO DE LA MADRE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NUMHIJOS    1      28           2   PIC'99'                       NUM.HIJOS NAC.CON VIDA QUE HA TENIDO,CONTANDO ESTE PART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UH    1      30           0                                 FECHA DEL NACIMIENTO ULTIMO HIJO QUE HA NACIDO CON VIDA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ACUH    1      30           2   PIC'99'                       MES DEL NACIMIENTO ULTIMO HIJO QUE HA NACIDO CON VIDA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ACUH    1      32           2   PIC'99'                       AÑO DEL NACIMIENTO ULTIMO HIJO QUE HA NACIDO CON VIDA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MUNIRES     1      34           3   PIC'999'                      MUNICIPIO DE RESIDENCIA DE LA MADRE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VRES     1      37           2   PIC'99'                       PROVINCIA DE RESIDENCIA DE LA MADRE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FECHANP     1      39           0                                 FECHA DEL NACIMIENTO DEL PADRE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MESNP       1      39           2   PIC'99'                       MES DEL NACIMIENTO DEL PAD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2    AÑONP       1      41           2   PIC'99'                       AÑO DEL NACIMIENTO DEL PADRE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PROFP       1      43           2   PIC'99'                       PROFESION DEL PADRE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NCUM       1      45           2   PIC'99'                       AÑOS CUMPLIDOS DE LA MADRE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ANCUP       1      47           2   PIC'99'                       AÑOS CUMPLIDOS DEL PADRE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</w:t>
      </w:r>
      <w:r>
        <w:rPr/>
        <w:t xml:space="preserve">1    INTERG      1      49           2   PIC'99'                       INTERVALO INTERGENESICO                                  </w:t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8:51:00Z</dcterms:created>
  <dc:creator>ine</dc:creator>
  <dc:description/>
  <dc:language>en-US</dc:language>
  <cp:lastModifiedBy>ine</cp:lastModifiedBy>
  <dcterms:modified xsi:type="dcterms:W3CDTF">2007-06-18T08:51:00Z</dcterms:modified>
  <cp:revision>2</cp:revision>
  <dc:subject/>
  <dc:title>1  I</dc:title>
</cp:coreProperties>
</file>